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The Gift</w:t>
      </w:r>
    </w:p>
    <w:p>
      <w:pPr>
        <w:pStyle w:val="Normal"/>
        <w:autoSpaceDE w:val="false"/>
        <w:ind w:firstLine="720"/>
        <w:rPr>
          <w:b/>
          <w:b/>
          <w:sz w:val="28"/>
          <w:szCs w:val="28"/>
        </w:rPr>
      </w:pPr>
      <w:r>
        <w:rPr>
          <w:b/>
          <w:sz w:val="28"/>
          <w:szCs w:val="28"/>
        </w:rPr>
      </w:r>
    </w:p>
    <w:p>
      <w:pPr>
        <w:pStyle w:val="Normal"/>
        <w:autoSpaceDE w:val="false"/>
        <w:ind w:firstLine="720"/>
        <w:rPr/>
      </w:pPr>
      <w:r>
        <w:rPr/>
        <w:t>It was December, 1944.  The four-engined bomber struggled through the thin air.  The only thing stopping the 8,800 pounds of portable destruction from incinerating the landscape below was a pair of sliding doors in the belly of the plane.  They called the B-24 the “Flying Boxcar” because it was unsightly and a hell of a lot of work to reign her in at 20,000 feet.  They called it the “Flying Coffin” because it was prone to explosion.  The pilot of the plane was Lieutenant John Alexander of the United States Army Air Forces.  He remembered his childhood, which was not so far off in his memory, for he was only twenty two years old.  Ease was not something he was accustomed to.  He had a brother once.  He died in an accident.  His parents didn’t treat him the same after that.  He remembered walking to school in the harsh Montana winter, seeking refuge in the doorways of homes along the way to avoid frostbite.  The Depression consumed more than half of his life.  And now he was flying a bomber over a country whose people would like to see him dead.  This time, their hope was almost fulfilled.</w:t>
      </w:r>
    </w:p>
    <w:p>
      <w:pPr>
        <w:pStyle w:val="Normal"/>
        <w:autoSpaceDE w:val="false"/>
        <w:rPr/>
      </w:pPr>
      <w:r>
        <w:rPr/>
      </w:r>
    </w:p>
    <w:p>
      <w:pPr>
        <w:pStyle w:val="Normal"/>
        <w:autoSpaceDE w:val="false"/>
        <w:rPr/>
      </w:pPr>
      <w:r>
        <w:rPr/>
        <w:t xml:space="preserve">      </w:t>
      </w:r>
      <w:r>
        <w:rPr/>
        <w:t>The bombs fell, and “Home Run” followed the rest of the formation as it turned back towards England.  Other than the monotonous roar of the four Pratt &amp; Whitneys, silence prevailed over the intercom, the only thing that connected the ten crew members.  John sat on the left side of the cockpit, and next to him sat the copilot.  Below him, in the plexiglass nose of the plane, sat the bombardier, whose job was to make sure the bombs hit the target.  The Air Corps prided itself on precision bombing.  It said it could put a “bomb in a pickle barrel from 20,000 feet” with the state-of-the-art Norden bombsight.  It would help if John’s plane had one.  Aft of the nose was the radio operator.  Directly above him, slightly aft of the cockpit, was the top turret gunner, who operated two .50 caliber Brownings.  Aft of the radioman was the bomb bay.  A narrow gangway ran from the radioman’s compartment to the tail of the plane.  The waist gunners stood ready farther back on the fuselage, manning two .50 caliber guns that cover both flanks of</w:t>
      </w:r>
    </w:p>
    <w:p>
      <w:pPr>
        <w:pStyle w:val="Normal"/>
        <w:autoSpaceDE w:val="false"/>
        <w:rPr/>
      </w:pPr>
      <w:r>
        <w:rPr/>
        <w:t>the plane.  They wore thick gloves so their fingers wouldn’t freeze to the cold metal.  At heights above 10,000 feet, everyone wore oxygen masks.   In the floor of the plane, near where the waist gunners stood, was the hatch to the ball turret.  This was the worst spot on the bomber.  In the hydraulic ball turret, which was on the belly of the plane and could rotate almost 360 degrees, the gunner had to sit awkwardly in a tiny space for hours on end. Rear of the ball turret was the tail of the plane, which housed the tail turret, the most dangerous station in the B-24.</w:t>
      </w:r>
    </w:p>
    <w:p>
      <w:pPr>
        <w:pStyle w:val="Normal"/>
        <w:autoSpaceDE w:val="false"/>
        <w:rPr/>
      </w:pPr>
      <w:r>
        <w:rPr/>
      </w:r>
    </w:p>
    <w:p>
      <w:pPr>
        <w:pStyle w:val="Normal"/>
        <w:autoSpaceDE w:val="false"/>
        <w:rPr/>
      </w:pPr>
      <w:r>
        <w:rPr/>
        <w:t xml:space="preserve">      “</w:t>
      </w:r>
      <w:r>
        <w:rPr/>
        <w:t>Home Run” was not destined to make it back home.  As the formation passed over Belgium, the plane was hit by anti-aircraft fire.  Lieutenant Alexander decided that he could not coax the plane back to England with the damage she had sustained, and ordered the crew to bail out.  One by one, the crew in the rear of the plane leapt out into the sky, hoping their parachutes would open.  The crew in the front of the plane had trouble</w:t>
      </w:r>
    </w:p>
    <w:p>
      <w:pPr>
        <w:pStyle w:val="Normal"/>
        <w:autoSpaceDE w:val="false"/>
        <w:rPr/>
      </w:pPr>
      <w:r>
        <w:rPr/>
        <w:t>getting to the rear because the narrow catwalk was difficult to pass with a packed parachute on your back.  Fortunately, there was time for everyone to get out.  John, of course, was last.  He was filled with a unique kind of fear, but overcame it and let himself fall.  It is an unnatural thing to visualize, a man in freefall at 15,000 feet.  A hundred years ago they would have said it was Jesus returning to Earth.  The Air Corps had taught him to wait ten seconds before pulling the rip cord to avoid the prop blast and subsequent mangling on the tail surfaces, but this left his mind with the rush of adrenaline coursing through him.  Luckily, the chute didn’t catch and John was spared the ordeal of being towed behind the stricken Liberator.  I can only imagine what he was thinking as he floated down to earth.  The thoughts were probably fleeting and clouded by fear the likes of which I have never experienced.  There is one emotion I know for sure he had, because he told me.  That emotion was dismay, as he looked down to see a river bisecting the icy countryside below.  One side of the river he knew to be held by Allied troops.  The other was Nazi territory.  The ground rose to him with uncomfortable swiftness, and he braced himself for a hard landing on frozen ground.  He had landed on the right side.  John made his way to a nearby house.  The people there were hospitable, and a nice lady gave him cheese.  Soon, a Free-Polish Armored Division moved through the area, and John was in the hands of friendly troops.</w:t>
      </w:r>
    </w:p>
    <w:p>
      <w:pPr>
        <w:pStyle w:val="Normal"/>
        <w:autoSpaceDE w:val="false"/>
        <w:rPr/>
      </w:pPr>
      <w:r>
        <w:rPr/>
      </w:r>
    </w:p>
    <w:p>
      <w:pPr>
        <w:pStyle w:val="Normal"/>
        <w:autoSpaceDE w:val="false"/>
        <w:rPr/>
      </w:pPr>
      <w:r>
        <w:rPr/>
        <w:t xml:space="preserve">         </w:t>
      </w:r>
      <w:r>
        <w:rPr/>
        <w:t>Before long, he was back in England with a new plane, flying more bombing raids over Germany.  Five months later the war in Europe ended, and Lieutenant Alexander was ordered to fly a low-level mission to survey the damage done on German cities by Allied bombs.  From 30,000 feet, it may seem to the pilot of a bomber that his payload is only hitting military targets, but from 300, with the ruins of whole residential neighborhoods plainly visible, he will think otherwise.  John felt responsible for it.</w:t>
      </w:r>
    </w:p>
    <w:p>
      <w:pPr>
        <w:pStyle w:val="Normal"/>
        <w:autoSpaceDE w:val="false"/>
        <w:rPr/>
      </w:pPr>
      <w:r>
        <w:rPr/>
      </w:r>
    </w:p>
    <w:p>
      <w:pPr>
        <w:pStyle w:val="Normal"/>
        <w:autoSpaceDE w:val="false"/>
        <w:rPr/>
      </w:pPr>
      <w:r>
        <w:rPr/>
        <w:t xml:space="preserve">         </w:t>
      </w:r>
      <w:r>
        <w:rPr/>
        <w:t>John would face more hardship in his life, but this particular burden never left him.  Fifty-seven years later, I was with him for the day.  We decided to go to lunch.  He parked the aging 1981 Monte Carlo in front of the restaurant, and we both went in and ordered our food.  I wanted badly to ask him about the war, but being a shy ten-year-old, allowed the meal to begin in silence.  Papa John, as I call him, seemed to sense my</w:t>
      </w:r>
    </w:p>
    <w:p>
      <w:pPr>
        <w:pStyle w:val="Normal"/>
        <w:autoSpaceDE w:val="false"/>
        <w:rPr/>
      </w:pPr>
      <w:r>
        <w:rPr/>
        <w:t>dilemma, and began to speak.  I listened, and still remember what he told me.  The first story he told was lighthearted, and he told it with an occasional laugh.  It was about an illicit competition he had with a fellow pilot who repeatedly cut in front of him in the landing pattern.  I laughed with him.</w:t>
      </w:r>
    </w:p>
    <w:p>
      <w:pPr>
        <w:pStyle w:val="Normal"/>
        <w:autoSpaceDE w:val="false"/>
        <w:rPr/>
      </w:pPr>
      <w:r>
        <w:rPr/>
      </w:r>
    </w:p>
    <w:p>
      <w:pPr>
        <w:pStyle w:val="Normal"/>
        <w:autoSpaceDE w:val="false"/>
        <w:rPr/>
      </w:pPr>
      <w:r>
        <w:rPr/>
        <w:t xml:space="preserve">         </w:t>
      </w:r>
      <w:r>
        <w:rPr/>
        <w:t>I asked, “Did you ever fly a B-17?”</w:t>
      </w:r>
    </w:p>
    <w:p>
      <w:pPr>
        <w:pStyle w:val="Normal"/>
        <w:autoSpaceDE w:val="false"/>
        <w:rPr/>
      </w:pPr>
      <w:r>
        <w:rPr/>
      </w:r>
    </w:p>
    <w:p>
      <w:pPr>
        <w:pStyle w:val="Normal"/>
        <w:autoSpaceDE w:val="false"/>
        <w:rPr/>
      </w:pPr>
      <w:r>
        <w:rPr/>
        <w:t xml:space="preserve">         “</w:t>
      </w:r>
      <w:r>
        <w:rPr/>
        <w:t>You know, Beau, I did once.  It really was a much better airplane than the B-24.  It was after the war.”</w:t>
      </w:r>
    </w:p>
    <w:p>
      <w:pPr>
        <w:pStyle w:val="Normal"/>
        <w:autoSpaceDE w:val="false"/>
        <w:rPr/>
      </w:pPr>
      <w:r>
        <w:rPr/>
      </w:r>
    </w:p>
    <w:p>
      <w:pPr>
        <w:pStyle w:val="Normal"/>
        <w:autoSpaceDE w:val="false"/>
        <w:rPr/>
      </w:pPr>
      <w:r>
        <w:rPr/>
        <w:t xml:space="preserve">            </w:t>
      </w:r>
      <w:r>
        <w:rPr/>
        <w:t>His voice shifted from nostalgic to solemn, as he described flying that low-level mission over the shattered cities of Germany.  It was clearly something that he had tried to keep out of his mind, but now I had brought it back.</w:t>
      </w:r>
    </w:p>
    <w:p>
      <w:pPr>
        <w:pStyle w:val="Normal"/>
        <w:autoSpaceDE w:val="false"/>
        <w:rPr/>
      </w:pPr>
      <w:r>
        <w:rPr/>
      </w:r>
    </w:p>
    <w:p>
      <w:pPr>
        <w:pStyle w:val="Normal"/>
        <w:autoSpaceDE w:val="false"/>
        <w:rPr/>
      </w:pPr>
      <w:r>
        <w:rPr/>
        <w:t xml:space="preserve">            </w:t>
      </w:r>
      <w:r>
        <w:rPr/>
        <w:t>Today, John is 87 year old.  Though we are not of blood relation, I love him as I would love my grandfather.  In a way, he fills the void left by my biological grandfathers.  My father’s father, who was never really there for my dad, I have seen only twice.  He is seventy years old, and always promises to visit my dad and his children, but never shows up. Even so, I do not feel resentment towards him.  My mother’s father died last year at the age of 83.  I never met him.  He too was a World War II veteran.</w:t>
      </w:r>
    </w:p>
    <w:p>
      <w:pPr>
        <w:pStyle w:val="Normal"/>
        <w:autoSpaceDE w:val="false"/>
        <w:rPr/>
      </w:pPr>
      <w:r>
        <w:rPr/>
      </w:r>
    </w:p>
    <w:p>
      <w:pPr>
        <w:pStyle w:val="Normal"/>
        <w:autoSpaceDE w:val="false"/>
        <w:ind w:firstLine="720"/>
        <w:rPr/>
      </w:pPr>
      <w:r>
        <w:rPr/>
        <w:t>He came ashore at Normandy the day after D-Day, and after only a few days in combat, he was wounded in the back of the legs by shrapnel.  He was left behind and taken prisoner by the Germans, and spent the rest of the war in a Stalag in southwest Germany.  I don’t think he was the same after that.  My mother tells me he would break into rages seemingly at random, taking the belt to his four children.   Other times, he could be a gentle, caring man. And that is all I know of him.  So you see, John is a beacon of stability by comparison, and sets the example my grandfathers should have.  In the years I have known him, I have never heard him utter a word of criticism towards</w:t>
      </w:r>
    </w:p>
    <w:p>
      <w:pPr>
        <w:pStyle w:val="Normal"/>
        <w:autoSpaceDE w:val="false"/>
        <w:rPr/>
      </w:pPr>
      <w:r>
        <w:rPr/>
        <w:t>another.  He never scolds or shouts.  John is the kind of man who will voluntarily collect everyone’s dishes after dinner and wash each one deliberately, as if he has all the time in the world.  I think these small things help everyone around him immeasurably.  I know they have helped me.</w:t>
      </w:r>
    </w:p>
    <w:p>
      <w:pPr>
        <w:pStyle w:val="Normal"/>
        <w:autoSpaceDE w:val="false"/>
        <w:rPr/>
      </w:pPr>
      <w:r>
        <w:rPr/>
      </w:r>
    </w:p>
    <w:p>
      <w:pPr>
        <w:pStyle w:val="Normal"/>
        <w:autoSpaceDE w:val="false"/>
        <w:ind w:firstLine="720"/>
        <w:rPr/>
      </w:pPr>
      <w:r>
        <w:rPr/>
        <w:t>One night a few years ago, John approached me with something in his hand.  He</w:t>
      </w:r>
    </w:p>
    <w:p>
      <w:pPr>
        <w:pStyle w:val="Normal"/>
        <w:autoSpaceDE w:val="false"/>
        <w:rPr/>
      </w:pPr>
      <w:r>
        <w:rPr/>
        <w:t>opened his fist to reveal a medal with an embossed eagle and blue and yellow ribbon.  It was the Air Medal he had been awarded in 1945 for his service.  He gave it to me, and I have treasured it ever since.  I was humbled by his giving it to me, rather than his own children or grandchildren.  Maybe I have helped him in some small way.   John does not give me a bed to sleep in, food to eat, or money to spend.  I need none of these things.  That he is giving me anything important I am sure he is unaware.  What he has given</w:t>
      </w:r>
    </w:p>
    <w:p>
      <w:pPr>
        <w:pStyle w:val="Normal"/>
        <w:autoSpaceDE w:val="false"/>
        <w:rPr/>
      </w:pPr>
      <w:r>
        <w:rPr/>
        <w:t>me, by virtue of his humble character, and even his presence, is priceles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21:07:00Z</dcterms:created>
  <dc:creator>Brett Boham</dc:creator>
  <dc:description/>
  <cp:keywords/>
  <dc:language>en-US</dc:language>
  <cp:lastModifiedBy>Brett Boham</cp:lastModifiedBy>
  <dcterms:modified xsi:type="dcterms:W3CDTF">2009-04-22T11:46:00Z</dcterms:modified>
  <cp:revision>3</cp:revision>
  <dc:subject/>
  <dc:title>It was December, 1944</dc:title>
</cp:coreProperties>
</file>